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727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46.5pt" filled="f" o:ole="">
            <v:imagedata r:id="rId3" o:title=""/>
          </v:shape>
          <o:OLEObject Type="Embed" ProgID="" ShapeID="ole_rId2" DrawAspect="Content" ObjectID="_1838222782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APTER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Igni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32080</wp:posOffset>
                      </wp:positionV>
                      <wp:extent cx="236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0.4pt" to="279.15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13779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7pt,10.85pt" to="277.6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bleshooting Precau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33350</wp:posOffset>
                      </wp:positionV>
                      <wp:extent cx="2409825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0.5pt" to="279.3pt,11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42875</wp:posOffset>
                      </wp:positionV>
                      <wp:extent cx="24098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1.25pt" to="279.3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obleshoot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133985</wp:posOffset>
                      </wp:positionV>
                      <wp:extent cx="26955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10.55pt" to="279.3pt,1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gniter Tes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43510</wp:posOffset>
                      </wp:positionV>
                      <wp:extent cx="20764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1pt,11.3pt" to="278.5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istributor Remov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143510</wp:posOffset>
                      </wp:positionV>
                      <wp:extent cx="191452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11.3pt" to="280.0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istributor Installa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143510</wp:posOffset>
                      </wp:positionV>
                      <wp:extent cx="202882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35pt,11.3pt" to="277.05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istributor Overhau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143510</wp:posOffset>
                      </wp:positionV>
                      <wp:extent cx="1485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5pt,11.3pt" to="277.8pt,11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gnition Advance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350</wp:posOffset>
                      </wp:positionV>
                      <wp:extent cx="30003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0.5pt" to="275.55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im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142875</wp:posOffset>
                      </wp:positionV>
                      <wp:extent cx="1924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11.25pt" to="277.8pt,11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park Plug Inspec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1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6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42:00Z</dcterms:created>
  <dc:creator>Владимир Мирчев</dc:creator>
  <dc:description/>
  <dc:language>en-US</dc:language>
  <cp:lastModifiedBy>Владимир Мирчев</cp:lastModifiedBy>
  <cp:lastPrinted>2004-01-16T16:21:00Z</cp:lastPrinted>
  <dcterms:modified xsi:type="dcterms:W3CDTF">2004-01-16T14:25:00Z</dcterms:modified>
  <cp:revision>8</cp:revision>
  <dc:subject/>
  <dc:title>CHAPTER 15</dc:title>
</cp:coreProperties>
</file>